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 УМК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для электронного варианта для сайта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учебная программа (коп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основной папке по УМК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учения по дисциплине (</w:t>
            </w:r>
            <w:r>
              <w:rPr>
                <w:lang w:val="en-US"/>
              </w:rPr>
              <w:t>Syllabus</w:t>
            </w:r>
            <w:r>
              <w:rPr/>
              <w:t>)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вариант</w:t>
            </w:r>
          </w:p>
          <w:p>
            <w:pPr>
              <w:pStyle w:val="Normal"/>
              <w:rPr/>
            </w:pPr>
            <w:r>
              <w:rPr/>
              <w:t>(печатный – папке УМК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ит в </w:t>
            </w:r>
            <w:r>
              <w:rPr>
                <w:lang w:val="en-US"/>
              </w:rPr>
              <w:t>Syllabus</w:t>
            </w:r>
            <w:r>
              <w:rPr/>
              <w:t xml:space="preserve"> для студ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й папке по УМК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К печатный вариант в библиоте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К печатный вариант в библиоте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й и Электронный вариан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К печатный вариант в библиоте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ы в методические рекомендации по дисциплине (оба вариан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ые вопросы к рубежным контролям включены в метод. рекоменд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й папке по УМК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 вариант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50:00Z</dcterms:created>
  <dc:creator>Мио4</dc:creator>
  <dc:description/>
  <cp:keywords/>
  <dc:language>en-US</dc:language>
  <cp:lastModifiedBy>ben</cp:lastModifiedBy>
  <dcterms:modified xsi:type="dcterms:W3CDTF">2009-11-16T04:05:00Z</dcterms:modified>
  <cp:revision>5</cp:revision>
  <dc:subject/>
  <dc:title>Содержание УМКД</dc:title>
</cp:coreProperties>
</file>